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spacing w:lineRule="auto" w:line="228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отдельные законодательные акты </w:t>
        <w:br/>
        <w:t>Ульяновской области и о признании утратившими силу отдельных положений законодательного акта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Уставом Ульяновской области в систему органов государственной власти Ульяновской области входят исполнительные органы Ульяновской области, возглавляемые Правительством Ульянов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им законопроектом предлагается внести изменения в Закон Ульяновской области от 10.03.2011 № 34-ЗО 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» и Закон Ульяновской области от 26.03.2018 № 20-ЗО «О порядке безвозмездного приобретения имущества общего пользования, расположенного в границах территории садоводства или огородничества, в государственную собственность Ульяновской области или муниципальную собственность муниципальных образований Ульяновской области» (далее - Закон Ульяновской области от 26.03.2018 № 20-ЗО) в части уточнения используемой терминологии в указанных законодательных актах Ульяновской област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в связи с образованием Министерства имущественных отношений и архитектуры Ульяновской области, которому были переданы полномочия по управлению и распоряжению государственным имуществом Ульяновской области, в том числе земельными ресурсами, проектом закона предлагается внести изменения в пункт 1 части 1 статьи 2 Закона Ульяновской области от 26.03.2018 № 20-ЗО, уточнив уполномоченный орган рассматривающий заявления о безвозмездной передаче </w:t>
      </w:r>
      <w:r>
        <w:rPr>
          <w:rFonts w:eastAsia="Calibri" w:cs="PT Astra Serif" w:ascii="PT Astra Serif" w:hAnsi="PT Astra Serif"/>
          <w:sz w:val="28"/>
          <w:szCs w:val="28"/>
        </w:rPr>
        <w:t>имущества общего пользования, расположенного в границах территории садоводства или огородничества в государственную собственность Ульяновской области, а так же признав пункт 1</w:t>
      </w:r>
      <w:r>
        <w:rPr>
          <w:rFonts w:eastAsia="Calibri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части 1 статьи 2 Закона Ульяновской области от 26.03.2018 № 20-ЗО</w:t>
      </w:r>
      <w:r>
        <w:rPr>
          <w:rFonts w:eastAsia="Calibri" w:cs="PT Astra Serif" w:ascii="PT Astra Serif" w:hAnsi="PT Astra Serif"/>
          <w:sz w:val="28"/>
          <w:szCs w:val="28"/>
        </w:rPr>
        <w:t xml:space="preserve"> утратившим силу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ыми последствиями принятия законопроекта является приведение нормативной правовой базы в сфере управления областным государственным имуществом в соответствие с действующим законодательств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референт департамента</w:t>
      </w:r>
      <w:r>
        <w:rPr>
          <w:rFonts w:cs="PT Astra Serif" w:ascii="PT Astra Serif" w:hAnsi="PT Astra Serif"/>
          <w:b/>
          <w:bCs/>
          <w:color w:val="2D4864"/>
          <w:sz w:val="28"/>
          <w:szCs w:val="28"/>
          <w:shd w:fill="FFFFFF" w:val="clear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финансового, правового и административного обеспечения Министерства имущественных отношений и архитектуры Ульяновской области Хасянова И.С.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br/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Министр имущественных отношений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и архитектуры 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lineRule="auto" w:line="228"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М.В.Додин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ункт_пост"/>
    <w:basedOn w:val="Normal"/>
    <w:qFormat/>
    <w:pPr>
      <w:numPr>
        <w:ilvl w:val="0"/>
        <w:numId w:val="1"/>
      </w:numPr>
      <w:spacing w:before="120" w:after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35:00Z</dcterms:created>
  <dc:creator>GOS-23</dc:creator>
  <dc:description/>
  <cp:keywords/>
  <dc:language>en-US</dc:language>
  <cp:lastModifiedBy>PC302-02</cp:lastModifiedBy>
  <cp:lastPrinted>2023-07-03T16:44:00Z</cp:lastPrinted>
  <dcterms:modified xsi:type="dcterms:W3CDTF">2024-07-22T13:46:00Z</dcterms:modified>
  <cp:revision>22</cp:revision>
  <dc:subject/>
  <dc:title/>
</cp:coreProperties>
</file>